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13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601040,   400295,   440735-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43 cSt  (143 mm2/sec) bij 40ºC  |  14.6 cSt  (14.6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5ºC  (5°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3392XNL  (10130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13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